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9640261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3276919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